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FE</w:t>
        <w:br/>
        <w:t>CORE DEMOCRATIC IDEAL: A citizen has the right to have his or her life protected; to live as they chose provided it does not threaten other people's rigthts</w:t>
        <w:br/>
        <w:br/>
        <w:t>LIBERTY</w:t>
        <w:br/>
        <w:t>CORE DEMOCRATI.C IDEAL: A combination of rights and freedoms that allow people to live their lives as they choose; they may have their own opinions, ideas and beliefs, they may meet with groups and choose their own friends, they may choose their own careers, etc.</w:t>
        <w:br/>
        <w:br/>
        <w:t>PURSUIT OF HAPPINESS</w:t>
        <w:br/>
        <w:t>CORE DEMOCRATIC IDEAL: A citizen may pursue the hobbies and interests that they choose provided they do not violate the rights and/or safety of others.</w:t>
        <w:br/>
        <w:br/>
        <w:t>JUSTICE</w:t>
        <w:br/>
        <w:t>CORE DEMOCRATIC IDEAL: All people should be treated fairly and equitably; no one group of people should be favored or oppressed</w:t>
        <w:br/>
        <w:br/>
        <w:t>COMMON GOOD</w:t>
        <w:br/>
        <w:t>CORE DEMOCRATIC IDEAL: The people and the government should work to do what is best for the entire group or nation</w:t>
        <w:br/>
        <w:br/>
        <w:t>EQUALITY</w:t>
        <w:br/>
        <w:t>CORE DEMOCRATIC IDEAL: Everyone should be treated equally regardless of race, sex, religion, ethnicity or socioeconomic status.</w:t>
        <w:br/>
        <w:br/>
        <w:t>TRUTH</w:t>
        <w:br/>
        <w:t>CORE DEMOCRATIC IDEAL: The people and government should be honest; can also mean the ideas and beliefs that members of the society will agree are true</w:t>
        <w:br/>
        <w:br/>
        <w:t>DIVERSITY</w:t>
        <w:br/>
        <w:t>CORE DEMOCRATIC IDEAL: Cultural and political differences are not only permitted, but also valued as important parts of society</w:t>
        <w:br/>
        <w:br/>
        <w:t>POPULAR SOVEREIGNTY</w:t>
        <w:br/>
        <w:t>CORE DEMOCRATIC IDEAL: The power of the government comes from the people; the government should reflect the will of the people</w:t>
        <w:br/>
        <w:br/>
        <w:t>PATRIOTISM</w:t>
        <w:br/>
        <w:t>CORE DEMOCRATIC IDEAL: Citizens are devoted to the nation and the core ideas of the nation</w:t>
        <w:br/>
        <w:br/>
        <w:t>EDUCATION</w:t>
        <w:br/>
        <w:t>One of 4 Modes to Create Change: the sharing of knowledge or skills; people or organizations create written or spoken media to inform people about an issue and possible solutions</w:t>
        <w:br/>
        <w:br/>
        <w:t>INNOVATION</w:t>
        <w:br/>
        <w:t>One of 4 Modes to Create Change: a new method to accomplish a task; the development of technology; the advancement of a process to make it more efficient or effective</w:t>
        <w:br/>
        <w:br/>
        <w:t>LITIGATION</w:t>
        <w:br/>
        <w:t>One of 4 Modes to Create Change: utilizes the court system; lawsuits are filed to challenge policies, laws or programs; courts settle disputes by interpreting laws and policies</w:t>
        <w:br/>
        <w:br/>
        <w:t>LEGISLATION</w:t>
        <w:br/>
        <w:t>One of 4 Modes to Create Change: the creation of laws, policies, rule &amp; regulations and amend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1:16:00Z</dcterms:created>
  <dc:creator>backup</dc:creator>
  <dc:description/>
  <cp:keywords/>
  <dc:language>en-US</dc:language>
  <cp:lastModifiedBy>backup</cp:lastModifiedBy>
  <dcterms:modified xsi:type="dcterms:W3CDTF">2010-02-01T11:16:00Z</dcterms:modified>
  <cp:revision>2</cp:revision>
  <dc:subject/>
  <dc:title>LIFE</dc:title>
</cp:coreProperties>
</file>